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tęp do analizy literacki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Literary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odbudowa teoretyczna (dodatkowo pod koniec kursu zilustrowana konkretnymi przykładami) kształcąca u studentów umiejętność uważnej, kompetentnej lektury i interpretacji treści literacko-kultur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ada wiedzę na temat historii literatur frankofońskiego obszaru językowego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logicznego, samodzielnego myśl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Historia literatury francu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dstawową wiedzę na temat sposobów interpretacji tekstów literac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teorii dzieła literackiego dokonujący także przeglądu wybranych współczesnych metod analizy i interpretacji tekstu oraz zawierający pod koniec kursu konkretne przykłady odnoszące utwór literacki także do innych dzieł kultury i sztu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16"/>
        </w:rPr>
        <w:t>Formy sprawdzania efektó</w:t>
      </w:r>
      <w:r>
        <w:rPr>
          <w:rFonts w:cs="Arial" w:ascii="Arial" w:hAnsi="Arial"/>
          <w:sz w:val="22"/>
          <w:szCs w:val="22"/>
        </w:rPr>
        <w:t>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: udział w zajęciach (kontrolowanie frekwencji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na ocenę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1.Podstawowe pojęcia z zakresu poetyki dzieła literackiego i omówienie budowy: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utworu epickiego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utworu dramatycznego i jego relacji (różnic i cech wspólnych) z teatrem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utworu lirycznego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Komparatystyczne tropy do analizy: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literatura</w:t>
              <w:noBreakHyphen/>
              <w:t>kino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literatura</w:t>
              <w:noBreakHyphen/>
              <w:t>sztuki piękne i wizualne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literatura</w:t>
              <w:noBreakHyphen/>
              <w:t>muzyka klasyczna, ludowa i popularna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literatura-sztuki sceniczne (od teatru dramatycznego do tańca i performance’u)</w:t>
            </w:r>
          </w:p>
          <w:p>
            <w:pPr>
              <w:pStyle w:val="Kolorowalistaakcent1"/>
              <w:ind w:left="360" w:hanging="0"/>
              <w:rPr/>
            </w:pPr>
            <w:r>
              <w:rPr/>
              <w:t>-literatura-rytuał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3.Zagadnienie adaptacji scenicznej, filmowej i muzycznej.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Analiza przetwarzania mitów dawnych i i powstawania nowych w twórczości literacki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Teksty literackie, będące przedmiotem analiz (zob. treści merytoryczne), ora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. Eco, </w:t>
            </w:r>
            <w:r>
              <w:rPr>
                <w:rFonts w:cs="Arial" w:ascii="Arial" w:hAnsi="Arial"/>
                <w:i/>
                <w:sz w:val="22"/>
                <w:szCs w:val="16"/>
              </w:rPr>
              <w:t>Interpretacja i nadinterpretacja</w:t>
            </w:r>
            <w:r>
              <w:rPr>
                <w:rFonts w:cs="Arial" w:ascii="Arial" w:hAnsi="Arial"/>
                <w:sz w:val="22"/>
                <w:szCs w:val="16"/>
              </w:rPr>
              <w:t>, Kraków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rthes, R., </w:t>
            </w:r>
            <w:r>
              <w:rPr>
                <w:rFonts w:cs="Arial" w:ascii="Arial" w:hAnsi="Arial"/>
                <w:i/>
                <w:sz w:val="22"/>
                <w:szCs w:val="16"/>
              </w:rPr>
              <w:t>Introduction à l’analyse structurale des récits</w:t>
            </w:r>
            <w:r>
              <w:rPr>
                <w:rFonts w:cs="Arial" w:ascii="Arial" w:hAnsi="Arial"/>
                <w:sz w:val="22"/>
                <w:szCs w:val="16"/>
              </w:rPr>
              <w:t>,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„Communications”, 8, Paris 196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Durand, G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Les structures anthropologiques de l’imaginaire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 Paris 196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łowiński, M., </w:t>
            </w:r>
            <w:r>
              <w:rPr>
                <w:rFonts w:cs="Arial" w:ascii="Arial" w:hAnsi="Arial"/>
                <w:i/>
                <w:sz w:val="22"/>
                <w:szCs w:val="16"/>
              </w:rPr>
              <w:t>Mity przebrane</w:t>
            </w:r>
            <w:r>
              <w:rPr>
                <w:rFonts w:cs="Arial" w:ascii="Arial" w:hAnsi="Arial"/>
                <w:sz w:val="22"/>
                <w:szCs w:val="16"/>
              </w:rPr>
              <w:t>, Kraków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Habrajska, G., Ślósarska, J.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Kognitywizm w poetyce i stylistyce</w:t>
            </w:r>
            <w:r>
              <w:rPr>
                <w:rFonts w:cs="Arial" w:ascii="Arial" w:hAnsi="Arial"/>
                <w:sz w:val="22"/>
                <w:szCs w:val="16"/>
              </w:rPr>
              <w:t xml:space="preserve">, Kraków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paliński, W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symboli</w:t>
            </w:r>
            <w:r>
              <w:rPr>
                <w:rFonts w:cs="Arial" w:ascii="Arial" w:hAnsi="Arial"/>
                <w:sz w:val="22"/>
                <w:szCs w:val="16"/>
              </w:rPr>
              <w:t>, Warszawa 199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Thomas, J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Introduction aux méthodologies de l’imaginaire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 Paris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5:30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23-02-22T15:54:00Z</dcterms:modified>
  <cp:revision>9</cp:revision>
  <dc:subject/>
  <dc:title>KARTA KURSU</dc:title>
</cp:coreProperties>
</file>